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79"/>
        <w:gridCol w:w="1881"/>
        <w:gridCol w:w="1880"/>
        <w:gridCol w:w="1881"/>
      </w:tblGrid>
      <w:tr>
        <w:trPr>
          <w:trHeight w:val="33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RITERI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0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</w:rPr>
              <w:t>Layout</w:t>
            </w:r>
            <w:r>
              <w:rPr>
                <w:rFonts w:cs="Arial Black" w:ascii="Arial Black" w:hAnsi="Arial Black"/>
                <w:sz w:val="22"/>
              </w:rPr>
              <w:br/>
            </w:r>
            <w:r>
              <w:rPr>
                <w:rFonts w:cs="Arial" w:ascii="Arial" w:hAnsi="Arial"/>
                <w:sz w:val="20"/>
              </w:rPr>
              <w:t>(Formatting: alignment, tabs, spacing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/>
              <w:t xml:space="preserve">Layout is visually attractive and uses space well. Pages are uncluttered and easy to read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yout is fairly attractive and uses most space well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ost pages are easy to read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yout shows some structure, but the space is not used well. Some pages are cluttered and may be difficult to read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yout is unstructured. Space is not used well, making the pages appear visually unattractive and difficult to read.</w:t>
            </w:r>
          </w:p>
        </w:tc>
      </w:tr>
      <w:tr>
        <w:trPr>
          <w:trHeight w:val="89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x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ttributes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" w:ascii="Arial" w:hAnsi="Arial"/>
                <w:sz w:val="20"/>
              </w:rPr>
              <w:t>(Font: size color, style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ext is easy to read and attributes are chosen carefully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ext is fairly easy to read. Text attributes are mostly appropriate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t may be difficult to read. There may be too many different fonts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nds to be distractin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ext is very difficult to read. </w:t>
            </w:r>
          </w:p>
        </w:tc>
      </w:tr>
      <w:tr>
        <w:trPr>
          <w:trHeight w:val="28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raphic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graphics are carefully created or chosen to enhance the information on the pages. Graphics have a proper resolution, are sized well, and are carefully placed on the page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st graphics enhance the information on the pages. Most graphics have a proper resolution, are sized well, and are carefully placed on the pages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ome graphics enhance the information on the pages. Some of the graphics are blurry, not sized well, and not spaced carefully on the pages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ew graphics enhance the information on the pages. Many graphics are blurry, not sized well, and not placed carefully on the pages.</w:t>
            </w:r>
          </w:p>
        </w:tc>
      </w:tr>
      <w:tr>
        <w:trPr>
          <w:trHeight w:val="28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diting Tool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ffective use of (word processing ) editing tools results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ppropriate use of editing tools results in few errors in grammar, capitalization, punctuation, and spelling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use of editing tools results in frequent errors in grammar, capitalization, punctuation, and spelling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ttle or no use of editing tools results in numerous errors in grammar, capitalization, punctuation, and spelling.</w:t>
            </w:r>
          </w:p>
        </w:tc>
      </w:tr>
      <w:tr>
        <w:trPr>
          <w:trHeight w:val="28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otal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4-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0-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6-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&lt; 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Arial-BoldMT;Times" w:ascii="Arial-BoldMT;Times" w:hAnsi="Arial-BoldMT;Times"/>
          <w:b/>
          <w:sz w:val="28"/>
        </w:rPr>
        <w:t xml:space="preserve">CCSD Word Processing/Desktop Publishing </w:t>
        <w:br/>
        <w:t>5</w:t>
      </w:r>
      <w:r>
        <w:rPr>
          <w:rFonts w:eastAsia="Times New Roman" w:cs="Arial-BoldMT;Times" w:ascii="Arial-BoldMT;Times" w:hAnsi="Arial-BoldMT;Times"/>
          <w:b/>
          <w:sz w:val="28"/>
          <w:vertAlign w:val="superscript"/>
        </w:rPr>
        <w:t>th</w:t>
      </w:r>
      <w:r>
        <w:rPr>
          <w:rFonts w:eastAsia="Times New Roman" w:cs="Arial-BoldMT;Times" w:ascii="Arial-BoldMT;Times" w:hAnsi="Arial-BoldMT;Times"/>
          <w:b/>
          <w:sz w:val="28"/>
        </w:rPr>
        <w:t xml:space="preserve"> Gra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85"/>
        <w:gridCol w:w="1776"/>
        <w:gridCol w:w="1778"/>
        <w:gridCol w:w="1787"/>
      </w:tblGrid>
      <w:tr>
        <w:trPr>
          <w:trHeight w:val="33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RITER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0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Screen Design</w:t>
            </w:r>
            <w:r>
              <w:rPr>
                <w:rFonts w:cs="Arial Black" w:ascii="Arial Black" w:hAnsi="Arial Black"/>
                <w:sz w:val="22"/>
              </w:rPr>
              <w:b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Multimedia elements and content takes communication to a </w:t>
            </w:r>
            <w:r>
              <w:rPr>
                <w:rFonts w:eastAsia="Times New Roman"/>
                <w:i/>
              </w:rPr>
              <w:t>superior</w:t>
            </w:r>
            <w:r>
              <w:rPr>
                <w:rFonts w:eastAsia="Times New Roman"/>
              </w:rPr>
              <w:t xml:space="preserve"> level. There is clear attention given to balance, proportion, harmony, and restrain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 xml:space="preserve">Multimedia elements and content combine to </w:t>
            </w:r>
            <w:r>
              <w:rPr>
                <w:rFonts w:eastAsia="Times New Roman" w:cs="Verdana" w:ascii="Verdana" w:hAnsi="Verdana"/>
                <w:i/>
                <w:sz w:val="16"/>
              </w:rPr>
              <w:t>adequately</w:t>
            </w:r>
            <w:r>
              <w:rPr>
                <w:rFonts w:eastAsia="Times New Roman" w:cs="Verdana" w:ascii="Verdana" w:hAnsi="Verdana"/>
                <w:sz w:val="16"/>
              </w:rPr>
              <w:t xml:space="preserve"> deliver a high impact message with the elements and words reinforcing each other.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16"/>
              </w:rPr>
              <w:t>Multimedia elements accompany content but there is little sign of mutual reinforcement.</w:t>
            </w:r>
            <w:r>
              <w:rPr>
                <w:rFonts w:cs="Verdana" w:ascii="Verdana" w:hAnsi="Verdana"/>
                <w:sz w:val="16"/>
              </w:rPr>
              <w:t xml:space="preserve"> Inconsistent attention paid to sizing of graphics, placement of graphics and text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any pages are either cluttered or empty.  There is no text/image balance. </w:t>
            </w:r>
            <w:r>
              <w:rPr>
                <w:rFonts w:eastAsia="Times New Roman" w:cs="Verdana" w:ascii="Verdana" w:hAnsi="Verdana"/>
                <w:sz w:val="16"/>
              </w:rPr>
              <w:t>Exaggerated emphasis on graphics and special effects weakens the message and interferes with the communication of content and ideas.</w:t>
            </w:r>
          </w:p>
        </w:tc>
      </w:tr>
      <w:tr>
        <w:trPr>
          <w:trHeight w:val="89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avigatio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ogical, multi-faceted sequence of information is clear; menus and/or paths to all information are clear and direc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ogical sequence of information is evident; menus and/or paths to additional information are clea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ome logical sequence of information; but menus or paths are confusing, incorrect, or flawed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No logical sequence of information; menus and/or paths to information are not evident.</w:t>
            </w:r>
          </w:p>
        </w:tc>
      </w:tr>
      <w:tr>
        <w:trPr>
          <w:trHeight w:val="89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raphic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are relevant, and complement the project.  Each image is cited in the text and identified.  The number of images is appropri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are mostly relevant.  Text citations are usually present and identify the image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are not always relevant.  Text citations are not always present and do not connect to images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do not connect to subject and/or are not relevant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hancemen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All enhancements are used effectively to enrich the learning experience and contribute significantly to convey the intended meaning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Most enhancements are used appropriately to enrich the learning experience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imited or inappropriate enhancements are present and do not always enrich the learning experience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No enhancements are present or use of these tools is inappropriate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ubject Knowled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ubject matter knowledge is evident throughout (more than required). All information is clear, appropriate, and correc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ubject matter knowledge is evident in much of the presentation / project. Information is clear, appropriate, and correct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ome subject matter knowledge is evident. Some information is confusing, incorrect, or flawed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ubject matter knowledge is not evident. Information is confusing, incorrect, or flawed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epth and Breadth of Project Conte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Clear evidence that higher level thinking skills were used in the creation of this project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ome evidence that higher level thinking skills were used in the creation of this project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ittle evidence that higher level thinking skills were used in the creation of this project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No evidence that higher level thinking skills were used in the creation of this project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otal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21-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5-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9-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&lt; 8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Arial-BoldMT;Times" w:ascii="Arial-BoldMT;Times" w:hAnsi="Arial-BoldMT;Times"/>
          <w:b/>
          <w:sz w:val="28"/>
        </w:rPr>
        <w:t xml:space="preserve">CCSD Multimedia Presentation or Project </w:t>
        <w:br/>
        <w:t>5</w:t>
      </w:r>
      <w:r>
        <w:rPr>
          <w:rFonts w:eastAsia="Times New Roman" w:cs="Arial-BoldMT;Times" w:ascii="Arial-BoldMT;Times" w:hAnsi="Arial-BoldMT;Times"/>
          <w:b/>
          <w:sz w:val="28"/>
          <w:vertAlign w:val="superscript"/>
        </w:rPr>
        <w:t>th</w:t>
      </w:r>
      <w:r>
        <w:rPr>
          <w:rFonts w:eastAsia="Times New Roman" w:cs="Arial-BoldMT;Times" w:ascii="Arial-BoldMT;Times" w:hAnsi="Arial-BoldMT;Times"/>
          <w:b/>
          <w:sz w:val="28"/>
        </w:rPr>
        <w:t xml:space="preserve"> Grade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  <w:font w:name="Arial-BoldMT">
    <w:altName w:val="Times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16:00Z</dcterms:created>
  <dc:creator>Brett Dayton</dc:creator>
  <dc:description/>
  <dc:language>en-US</dc:language>
  <cp:lastModifiedBy>Brett Dayton</cp:lastModifiedBy>
  <dcterms:modified xsi:type="dcterms:W3CDTF">2007-06-15T22:22:00Z</dcterms:modified>
  <cp:revision>5</cp:revision>
  <dc:subject/>
  <dc:title>CRITERIA</dc:title>
</cp:coreProperties>
</file>